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0" w:right="-8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ARTOGRAFIE</w:t>
      </w:r>
    </w:p>
    <w:p>
      <w:pPr>
        <w:pStyle w:val="Normal"/>
        <w:autoSpaceDE w:val="false"/>
        <w:ind w:left="-900" w:right="-828" w:hanging="0"/>
        <w:jc w:val="center"/>
        <w:rPr>
          <w:bCs/>
          <w:color w:val="000000"/>
        </w:rPr>
      </w:pPr>
      <w:r>
        <w:rPr>
          <w:bCs/>
          <w:color w:val="000000"/>
        </w:rPr>
        <w:t>Autor: Tereza Kamenická</w:t>
      </w:r>
    </w:p>
    <w:p>
      <w:pPr>
        <w:pStyle w:val="Normal"/>
        <w:autoSpaceDE w:val="false"/>
        <w:ind w:left="-900" w:right="-8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/>
      </w:pPr>
      <w:r>
        <w:rPr/>
        <w:drawing>
          <wp:inline distT="0" distB="0" distL="0" distR="0">
            <wp:extent cx="238061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hyperlink r:id="rId4">
        <w:r>
          <w:rPr>
            <w:rStyle w:val="InternetLink"/>
          </w:rPr>
          <w:t>www.mapy.cz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hyperlink r:id="rId5">
        <w:r>
          <w:rPr>
            <w:rStyle w:val="InternetLink"/>
          </w:rPr>
          <w:t>www.earth.google.com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hyperlink r:id="rId6">
        <w:r>
          <w:rPr>
            <w:rStyle w:val="InternetLink"/>
          </w:rPr>
          <w:t>www.smartmaps.cz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hyperlink r:id="rId7">
        <w:r>
          <w:rPr>
            <w:rStyle w:val="InternetLink"/>
          </w:rPr>
          <w:t>http://www.position.cz/cz/webserver/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MAPY NA INTERNETU: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  <w:t>Google Earth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r>
        <w:rPr>
          <w:bCs/>
        </w:rPr>
        <w:t>Jak lze využít v běžném životě?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  <w:t>www.mapy.cz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Změřte přímou vzdálenost z tramvajové zastávky Národní divadlo ke Gymnáziu Jana Palacha: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Naplánujte pěší trasu ze stanice Národní divadlo ke Gymnáziu Jana Palacha. Jak dlouho vám cesta bude trvat a je opravdu nejvýhodnější?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Podívejte se na výškový profil trasy a zjistěte, v jaké nadmořské výšce leží naše škola: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Přepněte na historickou mapu z 19.století a zkuste na ní vyhledat svoje bydliště: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  <w:t>www.google.cz/maps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Přepněte na satelitní mapu, najděte naši školu a nechte zobrazit snímky. Jakou barvu mají květiny v oknech školy?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  <w:t>Naplánujte trasu autem z Letiště Václava Havla k naší škole. Jak dlouho bude cesta trvat? Klikněte na funkci zobrazit provoz a zjistěte, kde se můžete na cestě zdržet: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  <w:t>Jaké mapové aplikace využíváte vy? Jaké jsou jejich výhody?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900" w:right="-828" w:hanging="0"/>
      <w:outlineLvl w:val="0"/>
    </w:pPr>
    <w:rPr>
      <w:b/>
      <w:bCs/>
      <w:color w:val="000000"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648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648" w:hanging="0"/>
      <w:outlineLvl w:val="2"/>
    </w:pPr>
    <w:rPr>
      <w:b/>
      <w:bCs/>
      <w:color w:val="000000"/>
      <w:szCs w:val="1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autoSpaceDE w:val="false"/>
      <w:ind w:left="-900" w:right="-828" w:hanging="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apy.cz/" TargetMode="External"/><Relationship Id="rId5" Type="http://schemas.openxmlformats.org/officeDocument/2006/relationships/hyperlink" Target="http://www.earth.google.com/" TargetMode="External"/><Relationship Id="rId6" Type="http://schemas.openxmlformats.org/officeDocument/2006/relationships/hyperlink" Target="http://www.smartmaps.cz/" TargetMode="External"/><Relationship Id="rId7" Type="http://schemas.openxmlformats.org/officeDocument/2006/relationships/hyperlink" Target="http://www.position.cz/cz/webserve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02:00Z</dcterms:created>
  <dc:creator>Tereza Kamenická</dc:creator>
  <dc:description/>
  <cp:keywords/>
  <dc:language>en-US</dc:language>
  <cp:lastModifiedBy>Tereza Kamenická</cp:lastModifiedBy>
  <cp:lastPrinted>2006-11-03T07:36:00Z</cp:lastPrinted>
  <dcterms:modified xsi:type="dcterms:W3CDTF">2015-01-22T13:57:00Z</dcterms:modified>
  <cp:revision>75</cp:revision>
  <dc:subject/>
  <dc:title>Kartografie</dc:title>
</cp:coreProperties>
</file>