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EVERNÍ EVROPA - 3. roční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S využitím tabulky a statistických dat (viz odkaz pod tabulkou) odpovězte na otázky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57"/>
        <w:gridCol w:w="1260"/>
        <w:gridCol w:w="1260"/>
        <w:gridCol w:w="1260"/>
        <w:gridCol w:w="900"/>
        <w:gridCol w:w="1260"/>
        <w:gridCol w:w="126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obyvatel</w:t>
            </w:r>
          </w:p>
          <w:p>
            <w:pPr>
              <w:pStyle w:val="Normal"/>
              <w:rPr/>
            </w:pPr>
            <w:r>
              <w:rPr/>
              <w:t>v m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z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/oby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řední délka </w:t>
            </w:r>
          </w:p>
          <w:p>
            <w:pPr>
              <w:pStyle w:val="Normal"/>
              <w:rPr/>
            </w:pPr>
            <w:r>
              <w:rPr/>
              <w:t>živ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izac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nš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. monarch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n. kor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- 76,5</w:t>
            </w:r>
          </w:p>
          <w:p>
            <w:pPr>
              <w:pStyle w:val="Normal"/>
              <w:rPr/>
            </w:pPr>
            <w:r>
              <w:rPr/>
              <w:t>Ž – 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%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š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.</w:t>
            </w:r>
          </w:p>
          <w:p>
            <w:pPr>
              <w:pStyle w:val="Normal"/>
              <w:rPr/>
            </w:pPr>
            <w:r>
              <w:rPr/>
              <w:t>monarch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.</w:t>
            </w:r>
          </w:p>
          <w:p>
            <w:pPr>
              <w:pStyle w:val="Normal"/>
              <w:rPr/>
            </w:pPr>
            <w:r>
              <w:rPr/>
              <w:t>kor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79</w:t>
            </w:r>
          </w:p>
          <w:p>
            <w:pPr>
              <w:pStyle w:val="Normal"/>
              <w:rPr/>
            </w:pPr>
            <w:r>
              <w:rPr/>
              <w:t>Ž – 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%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ština</w:t>
            </w:r>
          </w:p>
          <w:p>
            <w:pPr>
              <w:pStyle w:val="Normal"/>
              <w:rPr/>
            </w:pPr>
            <w:r>
              <w:rPr/>
              <w:t>švédš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76</w:t>
            </w:r>
          </w:p>
          <w:p>
            <w:pPr>
              <w:pStyle w:val="Normal"/>
              <w:rPr/>
            </w:pPr>
            <w:r>
              <w:rPr/>
              <w:t>Ž 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%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š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.</w:t>
            </w:r>
          </w:p>
          <w:p>
            <w:pPr>
              <w:pStyle w:val="Normal"/>
              <w:rPr/>
            </w:pPr>
            <w:r>
              <w:rPr/>
              <w:t>monarch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.</w:t>
            </w:r>
          </w:p>
          <w:p>
            <w:pPr>
              <w:pStyle w:val="Normal"/>
              <w:rPr/>
            </w:pPr>
            <w:r>
              <w:rPr/>
              <w:t>kor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77,8</w:t>
            </w:r>
          </w:p>
          <w:p>
            <w:pPr>
              <w:pStyle w:val="Normal"/>
              <w:rPr/>
            </w:pPr>
            <w:r>
              <w:rPr/>
              <w:t>Ž 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%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š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.</w:t>
            </w:r>
          </w:p>
          <w:p>
            <w:pPr>
              <w:pStyle w:val="Normal"/>
              <w:rPr/>
            </w:pPr>
            <w:r>
              <w:rPr/>
              <w:t>kor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79</w:t>
            </w:r>
          </w:p>
          <w:p>
            <w:pPr>
              <w:pStyle w:val="Normal"/>
              <w:rPr/>
            </w:pPr>
            <w:r>
              <w:rPr/>
              <w:t>Ž – 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%</w:t>
            </w:r>
          </w:p>
        </w:tc>
      </w:tr>
    </w:tbl>
    <w:p>
      <w:pPr>
        <w:pStyle w:val="Normal"/>
        <w:rPr/>
      </w:pPr>
      <w:r>
        <w:rPr/>
        <w:t>(Zdroj: https://www.cia.gov/library/publications/the-world-factbook/)</w:t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  <w:t>a) Zhodnoťte lidnatost jednotlivých zemí, který stát je nejvíce a nejméně zalidněný, zjistěte jaké je rozmístění  obyvatel v rámci těchto zemí.</w:t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  <w:t>b) Zjistěte, k jakým jazykovým rodinám a větvím patří jazyky uvedených států.</w:t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  <w:t>c) Zjistěte, kteří panovníci stojí nyní v čele zemí severní Evropy.</w:t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  <w:t>d) Porovnejte HDP na 1 obyvatele v jednotlivých zemích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sz w:val="21"/>
          <w:szCs w:val="21"/>
        </w:rPr>
        <w:t>srovnejte s ostatními státy Evropy a světa a pokuste se zhodnotit jejich životní úroveň.</w:t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>e) Které státy přijaly euro a které ne.</w:t>
      </w:r>
    </w:p>
    <w:p>
      <w:pPr>
        <w:pStyle w:val="Normlnweb"/>
        <w:rPr/>
      </w:pPr>
      <w:r>
        <w:rPr>
          <w:sz w:val="21"/>
          <w:szCs w:val="21"/>
        </w:rPr>
        <w:t>f) Porovnejte střední délku života v těchto zemích, kde se nejvyššího věku dožívají ženy a kde muži? Pokuste se porovnat s délkou života v jiný částech světa.</w:t>
      </w:r>
    </w:p>
    <w:p>
      <w:pPr>
        <w:pStyle w:val="Normlnweb"/>
        <w:rPr>
          <w:rFonts w:ascii="Arial" w:hAnsi="Arial" w:cs="Arial"/>
          <w:sz w:val="17"/>
          <w:szCs w:val="17"/>
        </w:rPr>
      </w:pPr>
      <w:r>
        <w:rPr>
          <w:sz w:val="21"/>
          <w:szCs w:val="21"/>
        </w:rPr>
        <w:t>g) Zhodnoťte stupeň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1"/>
          <w:szCs w:val="21"/>
        </w:rPr>
        <w:t>urbanizace v daných státech, pokuste se tuto situaci vysvětlit.</w:t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  <w:t>h) Najděte na internetu nebo v jiných zdrojích jaké náboženství vyznává největší počet věřících, která náboženství mají méně stoupenců a jaký podíl tvoří nevěřící.</w:t>
      </w:r>
    </w:p>
    <w:p>
      <w:pPr>
        <w:pStyle w:val="Normlnweb"/>
        <w:rPr>
          <w:b/>
          <w:b/>
          <w:sz w:val="17"/>
          <w:szCs w:val="17"/>
        </w:rPr>
      </w:pPr>
      <w:r>
        <w:rPr>
          <w:b/>
          <w:sz w:val="21"/>
          <w:szCs w:val="21"/>
        </w:rPr>
        <w:t>2. Spojte následující pojmy v obou sloupcích.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 - Kiruna                                               A - Sveaborg, námořní pevnost, tzv.“Gibraltar severu“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 - Helsinky                                            B -  rodiště Hanse Christiana Andersena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3 - Stockholm                                         C - železná ruda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4 - Lillehammer                                      D - zimní olympijské hry 1994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5 - Odense                                              E - 2. největších přístav Norska 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6 - Narvik                                               F - 1/5 obyvatel tvoří muslimové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7 - Kodaň                                               H - výbor pro udílení Nobelovy ceny míru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8 - Malmö                                               I - socha malé mořské víly</w:t>
      </w:r>
    </w:p>
    <w:p>
      <w:pPr>
        <w:pStyle w:val="Normlnweb"/>
        <w:rPr>
          <w:sz w:val="17"/>
          <w:szCs w:val="17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9. Oslo                                                   J - nejstarší univerzita v severní Evropě</w:t>
      </w:r>
    </w:p>
    <w:p>
      <w:pPr>
        <w:pStyle w:val="Normlnweb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0. Uppsala                                                K - hl.město, rozkládá se na 20 ostrůvcích a poloostr. </w:t>
      </w:r>
    </w:p>
    <w:p>
      <w:pPr>
        <w:pStyle w:val="Normlnweb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 xml:space="preserve">         mezi jezerem Mälaren a Baltským mořem</w:t>
      </w:r>
    </w:p>
    <w:p>
      <w:pPr>
        <w:pStyle w:val="Normlnweb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web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sz w:val="21"/>
          <w:szCs w:val="21"/>
        </w:rPr>
        <w:t>Vyřešte doplňovačku.V tajence se skrývá název zvířete severní Evropy.Zjistěte o něm na internetu některé základní informac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5"/>
      </w:tblGrid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5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5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2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1"/>
          <w:szCs w:val="21"/>
        </w:rPr>
        <w:t>55°s.š / 15°v.d………………město na ostrově Bornholm (Dánsko)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1"/>
          <w:szCs w:val="21"/>
        </w:rPr>
        <w:t>65°s.š./ 26°v.d………………přístavní město na západ.pobřeží Finsk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1"/>
          <w:szCs w:val="21"/>
        </w:rPr>
        <w:t>59°s.š./ 7,5°v.d……………...přístavní město na jižním pobřeží Norsk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1"/>
          <w:szCs w:val="21"/>
        </w:rPr>
        <w:t>60°s.š./ 11°v.d.   ……………město nacházející se v jednom z fjordů na jihu Norska</w:t>
      </w:r>
    </w:p>
    <w:p>
      <w:pPr>
        <w:pStyle w:val="Normal"/>
        <w:numPr>
          <w:ilvl w:val="0"/>
          <w:numId w:val="2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>55,5°s.š./ 12,5°v.d……….….město v jižní části Švédsk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1"/>
          <w:szCs w:val="21"/>
        </w:rPr>
        <w:t>57°s.š./ 10°v.d………………město na východním pobřeží Jutského poloostrov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1"/>
          <w:szCs w:val="21"/>
        </w:rPr>
        <w:t>68°s.š./ 20°v.d…………….....město na severu Švédska</w:t>
      </w:r>
    </w:p>
    <w:p>
      <w:pPr>
        <w:pStyle w:val="Normlnweb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web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lnweb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lnweb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Autor: Mgr. Kateřina Nodžáková</w:t>
      <w:tab/>
      <w:tab/>
    </w:r>
    <w:r>
      <w:rPr>
        <w:u w:val="single"/>
      </w:rPr>
      <w:drawing>
        <wp:inline distT="0" distB="0" distL="0" distR="0">
          <wp:extent cx="81407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4:00Z</dcterms:created>
  <dc:creator>Alena</dc:creator>
  <dc:description/>
  <cp:keywords/>
  <dc:language>en-US</dc:language>
  <cp:lastModifiedBy>Kateřina Nodžáková</cp:lastModifiedBy>
  <cp:lastPrinted>2013-10-28T13:13:00Z</cp:lastPrinted>
  <dcterms:modified xsi:type="dcterms:W3CDTF">2015-02-11T14:46:00Z</dcterms:modified>
  <cp:revision>54</cp:revision>
  <dc:subject/>
  <dc:title>SEVERNÍ EVROPA</dc:title>
</cp:coreProperties>
</file>