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EXKURZE TECHMANIA PLZEŇ</w:t>
      </w:r>
    </w:p>
    <w:p>
      <w:pPr>
        <w:pStyle w:val="Normal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ročník v rámci výuky fyzické geografie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/>
        <w:drawing>
          <wp:inline distT="0" distB="0" distL="0" distR="0">
            <wp:extent cx="238061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204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program: 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djezd: Praha Zličín – Plzeň Techmania cca. 1h 10min</w:t>
      </w:r>
    </w:p>
    <w:p>
      <w:pPr>
        <w:pStyle w:val="Normal"/>
        <w:numPr>
          <w:ilvl w:val="0"/>
          <w:numId w:val="3"/>
        </w:numPr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komponovaný pořad ve 3D planetáriu (55minut) – Krásy vesmíru (předfilm), Život – vesmírný příběh (hlavní film)</w:t>
      </w:r>
    </w:p>
    <w:p>
      <w:pPr>
        <w:pStyle w:val="Normal"/>
        <w:numPr>
          <w:ilvl w:val="0"/>
          <w:numId w:val="3"/>
        </w:numPr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teraktivní expozice Vesmír</w:t>
      </w:r>
    </w:p>
    <w:p>
      <w:pPr>
        <w:pStyle w:val="Normal"/>
        <w:numPr>
          <w:ilvl w:val="0"/>
          <w:numId w:val="3"/>
        </w:numPr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oběd</w:t>
      </w:r>
    </w:p>
    <w:p>
      <w:pPr>
        <w:pStyle w:val="Normal"/>
        <w:numPr>
          <w:ilvl w:val="0"/>
          <w:numId w:val="3"/>
        </w:numPr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teraktivní expozice Vesmír</w:t>
      </w:r>
    </w:p>
    <w:p>
      <w:pPr>
        <w:pStyle w:val="Normal"/>
        <w:numPr>
          <w:ilvl w:val="0"/>
          <w:numId w:val="3"/>
        </w:numPr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komponovaný pořad s průvodcem v Science On a Sphere (cca. 60minut) – desková tektonika II, tajemství mořských proudů II, Zalidněná modrá planeta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říjezd: </w:t>
      </w:r>
      <w:r>
        <w:rPr>
          <w:rFonts w:cs="Times New Roman" w:ascii="Times New Roman" w:hAnsi="Times New Roman"/>
          <w:bCs/>
          <w:sz w:val="24"/>
        </w:rPr>
        <w:t>Plzeň Techmania - Praha Zličín cca. 1h 10min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kontaktní osoba: </w:t>
      </w:r>
      <w:r>
        <w:rPr>
          <w:rFonts w:cs="Times New Roman" w:ascii="Times New Roman" w:hAnsi="Times New Roman"/>
          <w:bCs/>
          <w:sz w:val="24"/>
        </w:rPr>
        <w:t>daniela.cerna@techmania.cz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cena: </w:t>
      </w:r>
      <w:r>
        <w:rPr>
          <w:rFonts w:cs="Times New Roman" w:ascii="Times New Roman" w:hAnsi="Times New Roman"/>
          <w:bCs/>
          <w:sz w:val="24"/>
        </w:rPr>
        <w:t>220Kč plus cesta cca. 220Kč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bCs/>
          <w:sz w:val="24"/>
        </w:rPr>
        <w:t xml:space="preserve">Snížené vstupné pro školu: </w:t>
      </w:r>
      <w:r>
        <w:rPr>
          <w:rFonts w:cs="Times New Roman" w:ascii="Times New Roman" w:hAnsi="Times New Roman"/>
          <w:bCs/>
          <w:sz w:val="24"/>
        </w:rPr>
        <w:t>10 000Kč – 200 vstupů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Geografická exkurze – 80vstupů (při počtu 40 studentů)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20 vstupů by se využilo na návštěvu fyzikální a chemické laboratoře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Vstup v sobě zahrnuje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outlineLvl w:val="1"/>
        <w:rPr/>
      </w:pPr>
      <w:r>
        <w:rPr>
          <w:rFonts w:cs="Times New Roman" w:ascii="Times New Roman" w:hAnsi="Times New Roman"/>
          <w:bCs/>
          <w:sz w:val="24"/>
        </w:rPr>
        <w:t xml:space="preserve">Prohlídku expozic Science Centra a 3D Planetária a jeden výukový program na Science On a Sphere dle platné nabídky </w:t>
      </w:r>
      <w:r>
        <w:rPr>
          <w:rFonts w:cs="Times New Roman" w:ascii="Times New Roman" w:hAnsi="Times New Roman"/>
          <w:sz w:val="24"/>
        </w:rPr>
        <w:br/>
        <w:t xml:space="preserve">nebo </w:t>
        <w:br/>
      </w:r>
      <w:r>
        <w:rPr>
          <w:rFonts w:cs="Times New Roman" w:ascii="Times New Roman" w:hAnsi="Times New Roman"/>
          <w:bCs/>
          <w:sz w:val="24"/>
        </w:rPr>
        <w:t>Projekci v 3D Planetáriu a prohlídku expozic 3D planetária a jeden výukový program na Science On a Sphere dle platné nabídky</w:t>
      </w:r>
      <w:r>
        <w:rPr>
          <w:rFonts w:cs="Times New Roman" w:ascii="Times New Roman" w:hAnsi="Times New Roman"/>
          <w:sz w:val="24"/>
        </w:rPr>
        <w:br/>
        <w:t>nebo</w:t>
        <w:br/>
      </w:r>
      <w:r>
        <w:rPr>
          <w:rFonts w:cs="Times New Roman" w:ascii="Times New Roman" w:hAnsi="Times New Roman"/>
          <w:bCs/>
          <w:sz w:val="24"/>
        </w:rPr>
        <w:t>Program v libovolné laboratoři a jeden výukový program na Science On a Sphere dle platné nabídky</w:t>
      </w:r>
      <w:r>
        <w:rPr>
          <w:rFonts w:cs="Times New Roman" w:ascii="Times New Roman" w:hAnsi="Times New Roman"/>
          <w:sz w:val="24"/>
        </w:rPr>
        <w:br/>
        <w:t xml:space="preserve">nebo </w:t>
        <w:br/>
      </w:r>
      <w:r>
        <w:rPr>
          <w:rFonts w:cs="Times New Roman" w:ascii="Times New Roman" w:hAnsi="Times New Roman"/>
          <w:bCs/>
          <w:sz w:val="24"/>
        </w:rPr>
        <w:t>Program v libovolné dílně a jeden výukový program na Science On a Sphere dle platné nabídky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nformace o programu: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4"/>
          <w:szCs w:val="36"/>
        </w:rPr>
      </w:pPr>
      <w:r>
        <w:rPr>
          <w:rFonts w:cs="Times New Roman" w:ascii="Times New Roman" w:hAnsi="Times New Roman"/>
          <w:b/>
          <w:bCs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rásy vesmíru 3D/2D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bCs/>
          <w:sz w:val="24"/>
        </w:rPr>
        <w:t>Věk: pro všechny věkové skupiny i školy</w:t>
        <w:br/>
        <w:t>Film je promítán v českém a od poloviny února též v anglickém jazyce</w:t>
      </w:r>
      <w:r>
        <w:rPr>
          <w:rFonts w:cs="Times New Roman" w:ascii="Times New Roman" w:hAnsi="Times New Roman"/>
          <w:sz w:val="24"/>
        </w:rPr>
        <w:br/>
        <w:t>Vesmír z velké části vypadá jako prázdný prostor, ale můžeme v něm nalézt útvary a objekty fantastických barev a tvarů… Jedná se o autorský film z produkce Techmania Science Center.</w:t>
        <w:br/>
        <w:t>Vydejte se s námi do blízkosti vesmírných těles! Poznávejte krásu Země, našeho Měsíce a dalších těles naší sluneční soustavy. Cestujme společně rychlostí vyšší, nežli je rychlost světla…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Život: vesmírný příběh 2D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ěk: 11 let a výše</w:t>
        <w:br/>
        <w:t>Škola: 2. stupeň ZŠ, SŠ</w:t>
        <w:br/>
        <w:t>Film je promítán v českém a volitelně v anglickém jazyce</w:t>
      </w:r>
      <w:r>
        <w:rPr>
          <w:rFonts w:cs="Times New Roman" w:ascii="Times New Roman" w:hAnsi="Times New Roman"/>
          <w:sz w:val="24"/>
        </w:rPr>
        <w:br/>
        <w:t xml:space="preserve">Objevte vzrušující příběh života, který odstartoval před necelými čtrnácti miliardami let Velkým třeskem… Jak vznikla naše sluneční soustava? Kdy na Zemi začal život? Co spojuje rostliny, lidi a hvězdy? Film konzultovaný získal ocenění Nejlepší plně digitální program pro planetária. Vyrobila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California Academy of Sciences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Interaktivní expozice Vesmí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27 exponátů vám ukáže blízký i vzdálený vesmír tak, jak ho pravděpodobně ještě neznáte. „Pohrát“ si zde můžete s vodíkovou raketou, vyzkoušíte si gyroskop či skafandr, pochopíte, co se děje v nitru sopek nebo jak vypadá třeba vnitřek Slunce…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Co třeba seřadit planety podle hustoty a zjistit, která z nich je nejvíc hustá? Můžete bombardovat Měsíc a vyrobit mu pár kráterů, pořádně roztočit Saturn, projet se mezi fázemi Měsíce, podívat se na svět přes světelnou rychlost nebo zjistit, jak těžcí byste byli třeba na Uranu...</w:t>
        <w:br/>
        <w:t>Hrajte si a nepřestávejte objevovat! V expozici Vesmír platí, že </w:t>
      </w:r>
      <w:r>
        <w:rPr>
          <w:rFonts w:cs="Times New Roman" w:ascii="Times New Roman" w:hAnsi="Times New Roman"/>
          <w:b/>
          <w:bCs/>
          <w:sz w:val="24"/>
        </w:rPr>
        <w:t>jen dívat se nestačí</w:t>
      </w:r>
      <w:r>
        <w:rPr>
          <w:rFonts w:cs="Times New Roman" w:ascii="Times New Roman" w:hAnsi="Times New Roman"/>
          <w:sz w:val="24"/>
        </w:rPr>
        <w:t xml:space="preserve">: neváhejte se exponátů dotknout! Vždyť právě tím, že s nimi budete manipulovat, si uvědomíte, jak fungují nejen ony, ale i přírodní zákony, které demonstrují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cience On a Sphe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ředstavte si dvoumetrový globus, který se takřka vznáší v prostoru a vy jej můžete dotykem ovládat, měnit, promítat na něm třeba krátké filmy zachycující proměny Země v čase, pozorovat bouřící tornáda, stopovat zemětřesení nebo zjistit, co vše se může stát s botou, která spadne do oceánu…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nteraktivní globus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Science On a Sphere</w:t>
        </w:r>
      </w:hyperlink>
      <w:r>
        <w:rPr>
          <w:rFonts w:cs="Times New Roman" w:ascii="Times New Roman" w:hAnsi="Times New Roman"/>
          <w:sz w:val="24"/>
        </w:rPr>
        <w:t xml:space="preserve"> je teprve 99. instalací svého druhu na světě a nevyužívá data nikoho menšího, než je americký Národní úřad pro oceán a atmosféru (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NOAA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omponovaný pořad s průvodcem v Science On a Spher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Délka pořadu pro školy</w:t>
      </w:r>
      <w:r>
        <w:rPr>
          <w:rFonts w:cs="Times New Roman" w:ascii="Times New Roman" w:hAnsi="Times New Roman"/>
          <w:sz w:val="24"/>
        </w:rPr>
        <w:t xml:space="preserve"> cca 45 min. + případně prostor pro diskusi, otázky…</w:t>
        <w:br/>
        <w:t xml:space="preserve"> - Desková tektonika II. - Tajemství mořských proudů II.</w:t>
        <w:br/>
        <w:br/>
      </w:r>
      <w:r>
        <w:rPr>
          <w:rFonts w:cs="Times New Roman" w:ascii="Times New Roman" w:hAnsi="Times New Roman"/>
          <w:b/>
          <w:bCs/>
          <w:sz w:val="24"/>
        </w:rPr>
        <w:t xml:space="preserve">Desková tektonika II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Věk: od 15 let výše</w:t>
        <w:br/>
        <w:t>Škola: SŠ</w:t>
        <w:br/>
        <w:t>Délka: 45 minut, autorský program Techmania Science Center</w:t>
      </w:r>
      <w:r>
        <w:rPr>
          <w:rFonts w:cs="Times New Roman" w:ascii="Times New Roman" w:hAnsi="Times New Roman"/>
          <w:sz w:val="24"/>
        </w:rPr>
        <w:br/>
        <w:t xml:space="preserve">Program vysvětluje teorii deskové tektoniky o svrchní části Země složené ze systému litosférických desek, které se vůči sobě pohybují. Demonstruje, že desková rozhraní jsou úzce spojena s horotvornými procesy, sopečnou činností a zemětřeseními. Program představí měnící se polohu různých útvarů na mořském dně i na pevnině v minulosti, současnosti i v budoucnosti. 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Tajemství mořských proudů II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Věk: od 15 let výše</w:t>
        <w:br/>
        <w:t>Škola: SŠ</w:t>
        <w:br/>
        <w:t>Délka: 35 minut, autorský program Techmania Science Center</w:t>
      </w:r>
      <w:r>
        <w:rPr>
          <w:rFonts w:cs="Times New Roman" w:ascii="Times New Roman" w:hAnsi="Times New Roman"/>
          <w:sz w:val="24"/>
        </w:rPr>
        <w:br/>
        <w:t>Proudy jsou obrovské masy vody pohybující se oceány. Dělí se na povrchové proudy poháněné větrem a proudy hlubinné poháněné rozdíly teplot. Rychlosti a směry proudů jsou rozdílné a ovlivňují život v oceánech i na pevnině. Toto téma přibližujeme pomocí  dvou příběhů. První příběh má reálný základ. V roce 1990 smetla mořská bouře z nákladní lodi Hansa Carrier několik kontejnerů se sportovní obuví.  Právě na putování sportovních bot oceánem je vysvětlena činnost mořských proudů poháněných větrem. Druhou částí pořadu je fiktivní putování pírka z tučňáka, které bylo vyloveno v San Franciscu. Vyprávění odhalí princip mořských proudů poháněných teplotním rozdílem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alidněná modrá planet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Doporučené zařazení: 8 let a starší, veřejnost</w:t>
        <w:br/>
        <w:t>Délka: 15 minut, autorský program Techmania Science Center</w:t>
      </w:r>
      <w:r>
        <w:rPr>
          <w:rFonts w:cs="Times New Roman" w:ascii="Times New Roman" w:hAnsi="Times New Roman"/>
          <w:sz w:val="24"/>
        </w:rPr>
        <w:br/>
        <w:t>Výjimečnost naší planety spočívá v existenci hydrosféry, tj. vodního obalu Země. Dynamický systém, ve kterém neustále probíhá přesun vody v různých skupenstvích, je prezentován pomocí dat NOAA a NASA. Zaměříme pozornost zejména na problematiku sladké vody, její význam a dostupnost v různých částech světa. Nerovnoměrné rozmístění zásob sladké vody pokrývá potřeby stále zvyšujícího se počtu obyvatel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 případě dotazů stran kreditního balíčku prosím kontaktujte naše zaměstnance, kteří vám pomohou najít optimální druh vstupného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alena.suldova(et)techmania.cz</w:t>
        </w:r>
      </w:hyperlink>
      <w:r>
        <w:rPr>
          <w:rFonts w:cs="Times New Roman" w:ascii="Times New Roman" w:hAnsi="Times New Roman"/>
          <w:sz w:val="24"/>
        </w:rPr>
        <w:t>, tel. 737247590</w:t>
        <w:br/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eny vstupného: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667125" cy="393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b/>
          <w:bCs/>
        </w:rPr>
        <w:t>SNÍŽENÉ VSTUPNÉ</w:t>
        <w:br/>
        <w:t>Děti (4 – 15 let), studenti do 26 let, senioři nad 60 let, ZTP a ZP/TP, skupiny (nad 10 osob):</w:t>
      </w:r>
      <w:r>
        <w:rPr/>
        <w:br/>
        <w:t xml:space="preserve">110 Kč - </w:t>
      </w:r>
      <w:hyperlink r:id="rId9">
        <w:r>
          <w:rPr>
            <w:rStyle w:val="InternetLink"/>
          </w:rPr>
          <w:t>všechny expozice science centra</w:t>
        </w:r>
      </w:hyperlink>
      <w:r>
        <w:rPr/>
        <w:t xml:space="preserve">, </w:t>
      </w:r>
      <w:hyperlink r:id="rId10">
        <w:r>
          <w:rPr>
            <w:rStyle w:val="InternetLink"/>
          </w:rPr>
          <w:t>expozice Vesmír</w:t>
        </w:r>
      </w:hyperlink>
      <w:r>
        <w:rPr/>
        <w:t xml:space="preserve"> ve 3D Planetáriu, volná prohlídka </w:t>
      </w:r>
      <w:hyperlink r:id="rId11">
        <w:r>
          <w:rPr>
            <w:rStyle w:val="InternetLink"/>
          </w:rPr>
          <w:t>Science On a Sphere</w:t>
        </w:r>
      </w:hyperlink>
      <w:r>
        <w:rPr/>
        <w:br/>
        <w:t xml:space="preserve">110 Kč - 3D </w:t>
      </w:r>
      <w:hyperlink r:id="rId12">
        <w:r>
          <w:rPr>
            <w:rStyle w:val="InternetLink"/>
          </w:rPr>
          <w:t>projekce</w:t>
        </w:r>
      </w:hyperlink>
      <w:r>
        <w:rPr/>
        <w:t xml:space="preserve"> ve 3D Planetáriu a </w:t>
      </w:r>
      <w:hyperlink r:id="rId13">
        <w:r>
          <w:rPr>
            <w:rStyle w:val="InternetLink"/>
          </w:rPr>
          <w:t>expozice Vesmír</w:t>
        </w:r>
      </w:hyperlink>
      <w:r>
        <w:rPr/>
        <w:t xml:space="preserve">, volná prohlídka </w:t>
      </w:r>
      <w:hyperlink r:id="rId14">
        <w:r>
          <w:rPr>
            <w:rStyle w:val="InternetLink"/>
          </w:rPr>
          <w:t>Science On a Sphere</w:t>
        </w:r>
      </w:hyperlink>
      <w:r>
        <w:rPr/>
        <w:br/>
        <w:t xml:space="preserve">110 Kč - 2D </w:t>
      </w:r>
      <w:hyperlink r:id="rId15">
        <w:r>
          <w:rPr>
            <w:rStyle w:val="InternetLink"/>
          </w:rPr>
          <w:t>projekce</w:t>
        </w:r>
      </w:hyperlink>
      <w:r>
        <w:rPr/>
        <w:t xml:space="preserve"> ve 3D Planetáriu a </w:t>
      </w:r>
      <w:hyperlink r:id="rId16">
        <w:r>
          <w:rPr>
            <w:rStyle w:val="InternetLink"/>
          </w:rPr>
          <w:t>expozice Vesmír</w:t>
        </w:r>
      </w:hyperlink>
      <w:r>
        <w:rPr/>
        <w:t xml:space="preserve">, volná prohlídka </w:t>
      </w:r>
      <w:hyperlink r:id="rId17">
        <w:r>
          <w:rPr>
            <w:rStyle w:val="InternetLink"/>
          </w:rPr>
          <w:t>Science On a Sphere</w:t>
        </w:r>
      </w:hyperlink>
      <w:r>
        <w:rPr/>
        <w:br/>
        <w:t>110 Kč - Laboratoře a </w:t>
      </w:r>
      <w:hyperlink r:id="rId18">
        <w:r>
          <w:rPr>
            <w:rStyle w:val="InternetLink"/>
          </w:rPr>
          <w:t>expozice Vesmír</w:t>
        </w:r>
      </w:hyperlink>
      <w:r>
        <w:rPr/>
        <w:t xml:space="preserve">, volná prohlídka </w:t>
      </w:r>
      <w:hyperlink r:id="rId19">
        <w:r>
          <w:rPr>
            <w:rStyle w:val="InternetLink"/>
          </w:rPr>
          <w:t>Science On a Sphere</w:t>
        </w:r>
      </w:hyperlink>
      <w:r>
        <w:rPr/>
        <w:br/>
        <w:t xml:space="preserve">110 Kč - Tematický program </w:t>
      </w:r>
      <w:hyperlink r:id="rId20">
        <w:r>
          <w:rPr>
            <w:rStyle w:val="InternetLink"/>
          </w:rPr>
          <w:t>Science On a Sphere</w:t>
        </w:r>
      </w:hyperlink>
      <w:r>
        <w:rPr/>
        <w:t xml:space="preserve"> a </w:t>
      </w:r>
      <w:hyperlink r:id="rId21">
        <w:r>
          <w:rPr>
            <w:rStyle w:val="InternetLink"/>
          </w:rPr>
          <w:t>expozice Vesmí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edagogové:</w:t>
      </w:r>
      <w:r>
        <w:rPr/>
        <w:t xml:space="preserve"> </w:t>
        <w:br/>
        <w:t>Pedagogičtí pracovníci všech typů škol mají po prokázání své profese vstup volný.</w:t>
        <w:br/>
        <w:br/>
      </w:r>
      <w:r>
        <w:rPr>
          <w:b/>
          <w:bCs/>
        </w:rPr>
        <w:t>Rezervace celého hlavního sálu 3D Planetária (90 míst):</w:t>
      </w:r>
      <w:r>
        <w:rPr/>
        <w:br/>
        <w:t xml:space="preserve">3D </w:t>
      </w:r>
      <w:hyperlink r:id="rId22">
        <w:r>
          <w:rPr>
            <w:rStyle w:val="InternetLink"/>
          </w:rPr>
          <w:t>projekce</w:t>
        </w:r>
      </w:hyperlink>
      <w:r>
        <w:rPr/>
        <w:t xml:space="preserve"> – 9900,- Kč </w:t>
        <w:br/>
        <w:t xml:space="preserve">2D </w:t>
      </w:r>
      <w:hyperlink r:id="rId23">
        <w:r>
          <w:rPr>
            <w:rStyle w:val="InternetLink"/>
          </w:rPr>
          <w:t>projekce</w:t>
        </w:r>
      </w:hyperlink>
      <w:r>
        <w:rPr/>
        <w:t xml:space="preserve"> – 8550,-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cete-li navštívit science center i projekce ve 3D Planetáriu, ceny vstupného se sčítají.</w:t>
      </w:r>
    </w:p>
    <w:p>
      <w:pPr>
        <w:pStyle w:val="Normal"/>
        <w:rPr/>
      </w:pPr>
      <w:r>
        <w:rPr/>
        <w:t xml:space="preserve">Další informace Vám rádi poskytneme na tel. čísle recepce: </w:t>
      </w:r>
      <w:r>
        <w:rPr>
          <w:b/>
          <w:bCs/>
        </w:rPr>
        <w:t>737 247 58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prava: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Letiště Václava Havla, Praha =&gt; Techmania Science Center, Plzeň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s č. 100, cílová stanice Zličín (18 min) </w:t>
        <w:br/>
        <w:t xml:space="preserve">Zličín, bus Student Agency (jízdenky možno koupit na Zličíně, přes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www.studentagency.cz</w:t>
        </w:r>
      </w:hyperlink>
      <w:r>
        <w:rPr>
          <w:rFonts w:cs="Times New Roman" w:ascii="Times New Roman" w:hAnsi="Times New Roman"/>
          <w:sz w:val="24"/>
        </w:rPr>
        <w:t xml:space="preserve"> nebo přímo v autobuse). (50 minut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Druhá varianta:</w:t>
      </w:r>
    </w:p>
    <w:tbl>
      <w:tblPr>
        <w:tblW w:w="85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540"/>
        <w:gridCol w:w="2593"/>
        <w:gridCol w:w="752"/>
        <w:gridCol w:w="1080"/>
        <w:gridCol w:w="1440"/>
        <w:gridCol w:w="162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025148469" r:id="rId25"/>
              </w:objec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5.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Praha,,Zličín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:00</w:t>
            </w:r>
          </w:p>
        </w:tc>
        <w:tc>
          <w:tcPr>
            <w:tcW w:w="1440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5"/>
              <w:gridCol w:w="315"/>
            </w:tblGrid>
            <w:tr>
              <w:trPr/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24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" name="Image4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FF0000"/>
                  <w:sz w:val="24"/>
                  <w:u w:val="single"/>
                </w:rPr>
                <w:t>144101 9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lzeň,,Divadlo Alfa MHD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: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gt;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33350" cy="13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vadlo Alfa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gt;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:5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7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8000"/>
                  <w:sz w:val="24"/>
                  <w:u w:val="single"/>
                </w:rPr>
                <w:t>15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33350" cy="133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33350" cy="13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chmania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33985" cy="133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: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gt;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748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elkový čas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1 hod 9 min</w:t>
            </w:r>
            <w:r>
              <w:rPr>
                <w:rFonts w:cs="Times New Roman" w:ascii="Times New Roman" w:hAnsi="Times New Roman"/>
                <w:sz w:val="24"/>
              </w:rPr>
              <w:t xml:space="preserve">, vzdálenost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82 km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SOCPEUR;Arial" w:hAnsi="ISOCPEUR;Arial" w:eastAsia="Times New Roman" w:cs="ISOCPEUR;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alacademy.org/" TargetMode="External"/><Relationship Id="rId5" Type="http://schemas.openxmlformats.org/officeDocument/2006/relationships/hyperlink" Target="http://www.sos.noaa.gov/What_is_SOS/index.html" TargetMode="External"/><Relationship Id="rId6" Type="http://schemas.openxmlformats.org/officeDocument/2006/relationships/hyperlink" Target="http://www.noaa.gov/" TargetMode="External"/><Relationship Id="rId7" Type="http://schemas.openxmlformats.org/officeDocument/2006/relationships/hyperlink" Target="mailto:alena.suldova@techmania.cz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techmania.cz/info.php?mn1=618&amp;inf=science center" TargetMode="External"/><Relationship Id="rId10" Type="http://schemas.openxmlformats.org/officeDocument/2006/relationships/hyperlink" Target="http://www.techmania.cz/info.php?mn1=38&amp;mn2=583&amp;inf=Expozice Vesmir" TargetMode="External"/><Relationship Id="rId11" Type="http://schemas.openxmlformats.org/officeDocument/2006/relationships/hyperlink" Target="http://www.techmania.cz/info.php?mn1=38&amp;mn2=582&amp;inf=Science on a Sphere" TargetMode="External"/><Relationship Id="rId12" Type="http://schemas.openxmlformats.org/officeDocument/2006/relationships/hyperlink" Target="http://www.techmania.cz/info.php?mn1=38&amp;mn2=582&amp;inf=Science on a Sphere" TargetMode="External"/><Relationship Id="rId13" Type="http://schemas.openxmlformats.org/officeDocument/2006/relationships/hyperlink" Target="http://www.techmania.cz/info.php?mn1=38&amp;mn2=583&amp;inf=Expozice Vesmir" TargetMode="External"/><Relationship Id="rId14" Type="http://schemas.openxmlformats.org/officeDocument/2006/relationships/hyperlink" Target="http://www.techmania.cz/info.php?mn1=38&amp;mn2=582&amp;inf=Science on a Sphere" TargetMode="External"/><Relationship Id="rId15" Type="http://schemas.openxmlformats.org/officeDocument/2006/relationships/hyperlink" Target="http://www.techmania.cz/info.php?mn1=38&amp;mn2=582&amp;inf=Science on a Sphere" TargetMode="External"/><Relationship Id="rId16" Type="http://schemas.openxmlformats.org/officeDocument/2006/relationships/hyperlink" Target="http://www.techmania.cz/info.php?mn1=38&amp;mn2=583&amp;inf=Expozice Vesmir" TargetMode="External"/><Relationship Id="rId17" Type="http://schemas.openxmlformats.org/officeDocument/2006/relationships/hyperlink" Target="http://www.techmania.cz/info.php?mn1=38&amp;mn2=582&amp;inf=Science on a Sphere" TargetMode="External"/><Relationship Id="rId18" Type="http://schemas.openxmlformats.org/officeDocument/2006/relationships/hyperlink" Target="http://www.techmania.cz/info.php?mn1=38&amp;mn2=583&amp;inf=Expozice Vesmir" TargetMode="External"/><Relationship Id="rId19" Type="http://schemas.openxmlformats.org/officeDocument/2006/relationships/hyperlink" Target="http://www.techmania.cz/info.php?mn1=38&amp;mn2=582&amp;inf=Science on a Sphere" TargetMode="External"/><Relationship Id="rId20" Type="http://schemas.openxmlformats.org/officeDocument/2006/relationships/hyperlink" Target="http://www.techmania.cz/info.php?mn1=38&amp;mn2=582&amp;inf=Science on a Sphere" TargetMode="External"/><Relationship Id="rId21" Type="http://schemas.openxmlformats.org/officeDocument/2006/relationships/hyperlink" Target="http://www.techmania.cz/info.php?mn1=38&amp;mn2=583&amp;inf=Expozice Vesmir" TargetMode="External"/><Relationship Id="rId22" Type="http://schemas.openxmlformats.org/officeDocument/2006/relationships/hyperlink" Target="http://www.techmania.cz/info.php?mn1=38&amp;mn2=582&amp;inf=Science on a Sphere" TargetMode="External"/><Relationship Id="rId23" Type="http://schemas.openxmlformats.org/officeDocument/2006/relationships/hyperlink" Target="http://www.techmania.cz/info.php?mn1=38&amp;mn2=582&amp;inf=Science on a Sphere" TargetMode="External"/><Relationship Id="rId24" Type="http://schemas.openxmlformats.org/officeDocument/2006/relationships/hyperlink" Target="http://www.studentagency.cz/" TargetMode="External"/><Relationship Id="rId25" Type="http://schemas.openxmlformats.org/officeDocument/2006/relationships/oleObject" Target="embeddings/oleObject1.bin"/><Relationship Id="rId26" Type="http://schemas.openxmlformats.org/officeDocument/2006/relationships/image" Target="media/image4.wmf"/><Relationship Id="rId27" Type="http://schemas.openxmlformats.org/officeDocument/2006/relationships/hyperlink" Target="http://jizdnirady.idnes.cz/info/C2/S28037.htm" TargetMode="External"/><Relationship Id="rId28" Type="http://schemas.openxmlformats.org/officeDocument/2006/relationships/image" Target="media/image5.png"/><Relationship Id="rId29" Type="http://schemas.openxmlformats.org/officeDocument/2006/relationships/hyperlink" Target="http://portal.idos.cz/idossearch.aspx?data=Bus14CNM&amp;find=144101" TargetMode="External"/><Relationship Id="rId30" Type="http://schemas.openxmlformats.org/officeDocument/2006/relationships/image" Target="media/image6.png"/><Relationship Id="rId31" Type="http://schemas.openxmlformats.org/officeDocument/2006/relationships/hyperlink" Target="http://jizdnirady.idnes.cz/draha/?p=43V4I9DXu3AXEMJbaPyn3YPKwz09rxL.p5yl1BxRak17Ze3tmq.hVPPuGzGh:5:eR57PcpDaQ0HJL1Y0j2kdi8Gi6eyTGRBvtTxhw50PS9wBYs7Fe.ztzwpQJsJPGGIDivN2LD2h5UnIZn7D9kIBeA--" TargetMode="External"/><Relationship Id="rId32" Type="http://schemas.openxmlformats.org/officeDocument/2006/relationships/image" Target="media/image7.png"/><Relationship Id="rId33" Type="http://schemas.openxmlformats.org/officeDocument/2006/relationships/image" Target="media/image5.png"/><Relationship Id="rId34" Type="http://schemas.openxmlformats.org/officeDocument/2006/relationships/hyperlink" Target="http://portal.idos.cz/idossearch.aspx?data=Plzen&amp;find=15" TargetMode="External"/><Relationship Id="rId35" Type="http://schemas.openxmlformats.org/officeDocument/2006/relationships/image" Target="media/image8.png"/><Relationship Id="rId36" Type="http://schemas.openxmlformats.org/officeDocument/2006/relationships/hyperlink" Target="http://jizdnirady.idnes.cz/draha/?p=dFPmQf75qJLDvN:O8UL6zMwRs5fokAuMTIbVx5DRx2Jlmak:napT5wX2zPjvuL2E.z5s5bVUpKSt4AHAy1p5rYtjPMRNhsnC8UzK7MQZKpfb4Z13rrLI5FHloqHaJ1tT:BVlvKEwxT5HwPLAMryKsZsBKzJKo0dS" TargetMode="External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33:00Z</dcterms:created>
  <dc:creator>Tereza Kamenická</dc:creator>
  <dc:description/>
  <cp:keywords/>
  <dc:language>en-US</dc:language>
  <cp:lastModifiedBy>O.Kamenický</cp:lastModifiedBy>
  <dcterms:modified xsi:type="dcterms:W3CDTF">2014-11-22T20:24:00Z</dcterms:modified>
  <cp:revision>15</cp:revision>
  <dc:subject/>
  <dc:title>Interaktivní expozice Vesmír</dc:title>
</cp:coreProperties>
</file>